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Stavba :  </w:t>
      </w:r>
      <w:r>
        <w:rPr>
          <w:b/>
          <w:sz w:val="24"/>
        </w:rPr>
        <w:t xml:space="preserve">Skupinový  vodovod   I. ETAPA – </w:t>
      </w:r>
      <w:r>
        <w:rPr>
          <w:b/>
          <w:sz w:val="24"/>
          <w:szCs w:val="24"/>
        </w:rPr>
        <w:t>Aktualizácia P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Veľaty – Michaľany – Lastovce – Kazimír - Brezi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upeň : </w:t>
      </w:r>
      <w:r>
        <w:rPr>
          <w:b/>
          <w:sz w:val="24"/>
        </w:rPr>
        <w:t xml:space="preserve"> Projekt stav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bjekt :  </w:t>
      </w:r>
      <w:r>
        <w:rPr>
          <w:b/>
          <w:sz w:val="24"/>
        </w:rPr>
        <w:t xml:space="preserve">SO 01 Prívodný rad z VDJ Veľaty - zostávajúca časť 1850m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01.95pt;margin-top:24.25pt;width:253.45pt;height:82.45pt;mso-wrap-style:none;v-text-anchor:middle" type="_x0000_t136">
            <v:path textpathok="t"/>
            <v:textpath on="t" fitshape="t" string=" &#10;Technická správa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ah 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1.0. Základné údaj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Účel objekt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pis objekt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chnické riešeni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4.1. Trasa potrubi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4.2. Charakteristika potrubi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4.3. Zemné prá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4. Podchody pod komunikáciami, železnicou a melioračnými odpadmi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4.5. Križovanie vodovodného potrubia s inžinierskymi sieťa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6. Objekty na trase potrub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chaľany , 2000-06-05                                     Vypracovala : Ing.Eva Kolesárová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Zodpovedný projektant: Ing. Juraj Bač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  <w:u w:val="single"/>
        </w:rPr>
        <w:t>1.0.  ZÁKLADNÉ    ÚDAJE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ind w:firstLine="567"/>
        <w:rPr/>
      </w:pPr>
      <w:r>
        <w:rPr/>
        <w:t>Názov stavby                :   Skupinový vodovod   I . ETAPA</w:t>
      </w:r>
    </w:p>
    <w:p>
      <w:pPr>
        <w:pStyle w:val="Heading2"/>
        <w:ind w:firstLine="567"/>
        <w:rPr/>
      </w:pPr>
      <w:r>
        <w:rPr/>
        <w:t xml:space="preserve">                                          </w:t>
      </w:r>
      <w:r>
        <w:rPr/>
        <w:t xml:space="preserve">Veľaty –Michaľany –Lastovce –Kazimír – Brezina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Miesto stavby               :   k.ú. Veľaty,Lastovce, Michaľany, Kazimír, Brezina, Byšta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Charakter stavby           :   Vodné hospodárstvo – líniová stavba  - výstavba vodovodu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Okres                            :    T r e b i š o v</w:t>
      </w:r>
    </w:p>
    <w:p>
      <w:pPr>
        <w:pStyle w:val="Normal"/>
        <w:ind w:firstLine="567"/>
        <w:jc w:val="both"/>
        <w:rPr/>
      </w:pPr>
      <w:r>
        <w:rPr>
          <w:sz w:val="24"/>
        </w:rPr>
        <w:t>Kraj                               :   Košick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Investor                         :   OÚ Michaľany, Lastovce, Kazimír, Brezina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rojektant                      :   Ing. Juraj Bačo, BAČO-MI , Michaľany  Hlavá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0. ÚČEL  OBJEKTU .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2"/>
        <w:rPr/>
      </w:pPr>
      <w:r>
        <w:rPr/>
        <w:t xml:space="preserve">     </w:t>
      </w:r>
      <w:r>
        <w:rPr/>
        <w:t>Účelom objektu je prívod pitnej vody zo skupinového vodovodu Slov.Nové Mesto – Trebišov  do obcí Michaľany, Lastovce Brezina, Kazimír a časti obce Veľaty s využitím akumulácie novovybudovaného vodojemu Veľaty I. objemu 2x1000 m</w:t>
      </w:r>
      <w:r>
        <w:rPr>
          <w:vertAlign w:val="superscript"/>
        </w:rPr>
        <w:t xml:space="preserve">2  </w:t>
      </w:r>
      <w:r>
        <w:rPr/>
        <w:t xml:space="preserve"> a hydrofórovej stanice samoregulačných čerpadiel typu Hydrovar, ktoré sú osadené v manipulačnej komore jestvujúceho vodojemu.Uvedenou líniovou stavbou  sa zabezpečí  dodávka hygienicky nezávadnej vody  do rodinných domov ako aj objektov občiansko-technickej vybavenosti jednotlivých obcí, čo podmieňuje zvýšenie životnej úrovne obyvateľstva. Takisto je to nevyhnutné z hľadiska vodohospodárskeho a ekologického, nakoľko  v posledných rokoch dôsledkom povodňovej aktivity  dochádza k sústavnému ohrozovaniu podzemných vôd, nakoľko sú obce situované v povodí tokov Roňava a Izra.</w:t>
      </w:r>
    </w:p>
    <w:p>
      <w:pPr>
        <w:pStyle w:val="Zarkazkladnhotextu2"/>
        <w:ind w:left="0" w:hanging="0"/>
        <w:rPr/>
      </w:pPr>
      <w:r>
        <w:rPr/>
      </w:r>
    </w:p>
    <w:p>
      <w:pPr>
        <w:pStyle w:val="Zarkazkladnhotextu2"/>
        <w:rPr/>
      </w:pPr>
      <w:r>
        <w:rPr>
          <w:b/>
          <w:u w:val="single"/>
        </w:rPr>
        <w:t>3.0. POPIS  OBJEKTU - aktualizácia zostávajúcej časti prívodného potrubia.</w:t>
      </w:r>
    </w:p>
    <w:p>
      <w:pPr>
        <w:pStyle w:val="Zarkazkladnhotextu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rkazkladnhotextu2"/>
        <w:rPr/>
      </w:pPr>
      <w:r>
        <w:rPr/>
        <w:t xml:space="preserve">     </w:t>
      </w:r>
      <w:r>
        <w:rPr/>
        <w:t xml:space="preserve">Prívodný rad  je  napojený vo vodomernej šachte VŠ 1 pri jesvujúcom VDJ vo Veľatoch , kde sa naň napája aj potrubie pre II. tlakové pásmo obce Veľaty. Jedná sa o tlakový privádzač vody, ktorý dopravuje prostredníctvom hydrofórovej stanice čerpadlami typu Hydrovar vodu </w:t>
      </w:r>
      <w:r>
        <w:rPr>
          <w:b/>
        </w:rPr>
        <w:t>do novej ATS</w:t>
      </w:r>
      <w:r>
        <w:rPr/>
        <w:t xml:space="preserve"> </w:t>
      </w:r>
      <w:r>
        <w:rPr>
          <w:b/>
        </w:rPr>
        <w:t>umiestnenej na jest. výtlačnom potrubí v extraviláne obce Kazimír vedľa spoločnej vodomernej šachty pre obec Kazimír a Brezina z dôvodu zrušenia nefunkčnej ČS</w:t>
      </w:r>
      <w:r>
        <w:rPr/>
        <w:t xml:space="preserve"> </w:t>
      </w:r>
      <w:r>
        <w:rPr>
          <w:b/>
        </w:rPr>
        <w:t>Kazimír</w:t>
      </w:r>
      <w:r>
        <w:rPr/>
        <w:t xml:space="preserve"> </w:t>
      </w:r>
      <w:r>
        <w:rPr>
          <w:b/>
        </w:rPr>
        <w:t>na konci prívodného radu .</w:t>
      </w:r>
      <w:r>
        <w:rPr/>
        <w:t xml:space="preserve">  Celková dĺžka prívodného potrubia je </w:t>
      </w:r>
      <w:r>
        <w:rPr>
          <w:b/>
        </w:rPr>
        <w:t>5 850,0 m</w:t>
      </w:r>
      <w:r>
        <w:rPr/>
        <w:t xml:space="preserve">. Na trase potrubia sa vyskytujú vodomerné, kalozvodné a vzdušníkové šachty ako aj hydranty v intraviláne obce Michaľany a sekčné šupátka. Prívodné potrubie z PVC D 160x6,2  bolo zrealizované v dl. 4000m. </w:t>
      </w:r>
      <w:r>
        <w:rPr>
          <w:b/>
        </w:rPr>
        <w:t>Je potrebné</w:t>
      </w:r>
      <w:r>
        <w:rPr/>
        <w:t xml:space="preserve"> </w:t>
      </w:r>
      <w:r>
        <w:rPr>
          <w:b/>
        </w:rPr>
        <w:t>ešte zrealizovať zostávajúcu časť prívodného potrubia v dl. 1850m z potrubia HDPE–PE 100 S8(SDR17) PN 10 D 110x6,6mm.</w:t>
      </w:r>
    </w:p>
    <w:p>
      <w:pPr>
        <w:pStyle w:val="Zarkazkladnhotextu2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0. TECHNICKÉ  RIEŠENIE .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4.1. Trasa potrubia .</w:t>
      </w:r>
    </w:p>
    <w:p>
      <w:pPr>
        <w:pStyle w:val="Normal"/>
        <w:ind w:firstLine="56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Zarkazkladnhotextu2"/>
        <w:rPr/>
      </w:pPr>
      <w:r>
        <w:rPr/>
        <w:t xml:space="preserve">      </w:t>
      </w:r>
      <w:r>
        <w:rPr/>
        <w:t xml:space="preserve">Prívodné potrubie od miesta napojenia je vedené popri nespevnenej poľnej ceste až smerom k štátnej ceste Sl.N.Mesto – Trebišov, ktorú v km 0,538 – 0,552 križuje.Odtiaľ pokračuje popri nespevnenej ceste okrajom role. V km 2,9 – pred obcou Michaľany je navrhovaná vodomerná šachta VŠ 2  odkiaľ potrubie pokračuje až po km 2,946 okrajom štátnej cesty  a potom naďalej prechádza okrajom role vo vzdialenosti cca 15 m od krajnice štátnej cesty.V km 3,143 – 3,156 opäť križuje štátnu cestu a následne na to je uložené v existujúcom podchode pod železnicou  paralelne s STL plynovodom. Potom </w:t>
      </w:r>
    </w:p>
    <w:p>
      <w:pPr>
        <w:pStyle w:val="Zarkazkladnhotextu2"/>
        <w:jc w:val="center"/>
        <w:rPr/>
      </w:pPr>
      <w:r>
        <w:rPr/>
        <w:t>- 2 -</w:t>
      </w:r>
    </w:p>
    <w:p>
      <w:pPr>
        <w:pStyle w:val="Zarkazkladnhotextu2"/>
        <w:rPr/>
      </w:pPr>
      <w:r>
        <w:rPr/>
      </w:r>
    </w:p>
    <w:p>
      <w:pPr>
        <w:pStyle w:val="Zarkazkladnhotextu2"/>
        <w:rPr/>
      </w:pPr>
      <w:r>
        <w:rPr/>
        <w:t xml:space="preserve">trasa potrubia pokračuje areálom ŽSR, v km 3,231-3,238 križuje štátnu cestu a pokračuje zeleným pásom popri štátnej ceste Michaľany – Lastovce. V km 3,548 – 3,555 a 3,885 – 3,892 opäť križuje uvedenú štátnu cestu a až po km 3,993 v ktorom križuje melioračný kanál prechádza zeleným pásom. V km 4,0 je na potrubí navrhovaná vodomerná šachta VŠ 3 s odkalením a odbočkou na obec Lastovce. Odtiaľ potrubie prechádza vo verejnom priestranstve popri štátnej ceste v súbehu so železnicou a v km 4,224 – 4,234 križuje štátnu cestu a je vedené pozdĺž poľnej cesty roľou. V km 5,380 – 5,398 križuje tok Roňava premostením s uložením na oceľovej lávke. </w:t>
      </w:r>
      <w:r>
        <w:rPr>
          <w:b/>
        </w:rPr>
        <w:t xml:space="preserve">V km 5,850 sa prívodné potrubie spojí </w:t>
      </w:r>
      <w:r>
        <w:rPr/>
        <w:t>z jest. výtlačným potrubím PVC 110</w:t>
      </w:r>
      <w:r>
        <w:rPr>
          <w:b/>
        </w:rPr>
        <w:t xml:space="preserve">  v mieste pôvodne jest.    ČS Kazimír, ktorá bola pre nefunkčnosť zo strany VVS závod Trebišov zrušen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u w:val="single"/>
        </w:rPr>
        <w:t>4.2. Charakteristika potrubia – aktualizácia pôvodného riešenia.</w:t>
      </w:r>
    </w:p>
    <w:p>
      <w:pPr>
        <w:pStyle w:val="Normal"/>
        <w:ind w:left="72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>Potrubie prívodného radu je dimenzované na max. hodinovú  potrebu vody jednotlivých spotrebísk a požiarnu potrebu vody v prípadoch, keď táto presahuje max.hod.potrebu. Vzhľadom na to , že dochádza k zásobovaniu vodou  priamo z hydrofórovej stanice do siete, potrubie je dimenzované tak, aby bol zabezpečený potrebný tlak a vytvorené priaznivé tlakové pomery v jednotlivých spotrebiskách. Prívodný rad je navrhovaný z PVC rúr tlakových hrdlových 160x6,2x6000 mm v dĺžke 4000 m a </w:t>
      </w:r>
      <w:r>
        <w:rPr>
          <w:b/>
          <w:sz w:val="24"/>
        </w:rPr>
        <w:t>PVC rúr 110x4,3x6000 mm v dĺžke 1 850 m, ktoré sa teraz mení na HDPE–PE 100 S8(SDR17) PN 10</w:t>
      </w:r>
      <w:r>
        <w:rPr>
          <w:b/>
        </w:rPr>
        <w:t> </w:t>
      </w:r>
      <w:r>
        <w:rPr>
          <w:b/>
          <w:sz w:val="24"/>
          <w:szCs w:val="24"/>
        </w:rPr>
        <w:t>D 110x6,6mm.</w:t>
      </w:r>
      <w:r>
        <w:rPr>
          <w:sz w:val="24"/>
        </w:rPr>
        <w:t xml:space="preserve"> Pre skompletizovanie  prívodného radu budú použité tvarovky a armatúry  PVC, LT ako aj zn. HAWLE. Na odbočkách v mieste napojeniach sú navrhované tvarovky Combi-T kusy s integrovanou klapkou zn.HAWLE. V mieste smerových lomoch bude potrubie fixované  protiposuvnými strmeňmi zn.HAWLE. Potrubie uložené v chráničke bude nasúvané pomocou klzných objímok typu RACI od firmy DISA – Brno. Druh a množstvo tvaroviek a armatúr je uvedené v montážnom výkrese a výkaze materiálu, ktorý je súčasťou výkresovej časti objekt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4.3. Zemné práce . </w:t>
      </w:r>
    </w:p>
    <w:p>
      <w:pPr>
        <w:pStyle w:val="Normal"/>
        <w:ind w:left="36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Zarkazkladnhotextu3"/>
        <w:rPr>
          <w:b/>
          <w:b/>
        </w:rPr>
      </w:pPr>
      <w:r>
        <w:rPr/>
        <w:t xml:space="preserve">     </w:t>
      </w:r>
      <w:r>
        <w:rPr/>
        <w:t>Ryhy pre uloženie potrubia budú hĺbené strojne so zvislými stenami š.100 cm paženými príložným pažením v zmysle STN 73 30 50 „Zemné práce“. V mieste križovania s melioračnými kanálmi bude potrubie pretláčané a uložené v oceľovej chráničke  D 273x7 mm. Výkop by mal byť prevedený mimo vegetačného obdobia, nakoľko je trasa potrubia vedená poľnohospodárskymi pozemkami. Výkopok sa bude ukladať vedľa ryhy a použije sa pre obsyp potrubia a spätný zásyp v zmysle prílohy – „Uloženie PVC potrubia v ryhe“. Potrubie sa bude  ukladať do pieskového lôžka hr.150 mm. Pred zásypom sa prevedú tlakové skúšky podľa STN 73 66 11. Na potrubia sa pripevní izolovaný vodič kvôli vyhľadávaniu a vytýčeniu potrub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rPr>
          <w:b/>
          <w:b/>
          <w:bCs/>
        </w:rPr>
      </w:pPr>
      <w:r>
        <w:rPr/>
        <w:t xml:space="preserve">   </w:t>
      </w:r>
      <w:r>
        <w:rPr>
          <w:b/>
          <w:bCs/>
          <w:u w:val="single"/>
        </w:rPr>
        <w:t>4.4. Podchody pod komunikáciami, železnicou a melioračnými odpadmi.</w:t>
      </w:r>
    </w:p>
    <w:p>
      <w:pPr>
        <w:pStyle w:val="Zarkazkladnhotextu3"/>
        <w:rPr>
          <w:b/>
          <w:b/>
          <w:bCs/>
        </w:rPr>
      </w:pPr>
      <w:r>
        <w:rPr>
          <w:b/>
          <w:bCs/>
        </w:rPr>
      </w:r>
    </w:p>
    <w:p>
      <w:pPr>
        <w:pStyle w:val="Zarkazkladnhotextu3"/>
        <w:rPr/>
      </w:pPr>
      <w:r>
        <w:rPr/>
        <w:t xml:space="preserve">     </w:t>
      </w:r>
      <w:r>
        <w:rPr/>
        <w:t>Križovania prívodného potrubia so štátnymi cestami a miestnymi komunikáciami je navrhované pretláčaním. V mieste križovania je potrubie uložené v oceľovej chráničke  D 245x6,3 mm pri profile potrubia D 160 a v chráničke D 219x6,3 mm pri profile potrubia D 110. Križovania pretláčaním budú realizované v úsekoch :</w:t>
      </w:r>
    </w:p>
    <w:p>
      <w:pPr>
        <w:pStyle w:val="Zarkazkladnhotextu3"/>
        <w:numPr>
          <w:ilvl w:val="0"/>
          <w:numId w:val="3"/>
        </w:numPr>
        <w:rPr/>
      </w:pPr>
      <w:r>
        <w:rPr/>
        <w:t>km 0,538 – 0,552</w:t>
      </w:r>
    </w:p>
    <w:p>
      <w:pPr>
        <w:pStyle w:val="Zarkazkladnhotextu3"/>
        <w:numPr>
          <w:ilvl w:val="0"/>
          <w:numId w:val="3"/>
        </w:numPr>
        <w:rPr/>
      </w:pPr>
      <w:r>
        <w:rPr/>
        <w:t>km 3,143 – 3,156</w:t>
      </w:r>
    </w:p>
    <w:p>
      <w:pPr>
        <w:pStyle w:val="Zarkazkladnhotextu3"/>
        <w:jc w:val="center"/>
        <w:rPr/>
      </w:pPr>
      <w:r>
        <w:rPr/>
        <w:t>- 3 -</w:t>
      </w:r>
    </w:p>
    <w:p>
      <w:pPr>
        <w:pStyle w:val="Zarkazkladnhotextu3"/>
        <w:rPr/>
      </w:pPr>
      <w:r>
        <w:rPr/>
      </w:r>
    </w:p>
    <w:p>
      <w:pPr>
        <w:pStyle w:val="Zarkazkladnhotextu3"/>
        <w:numPr>
          <w:ilvl w:val="0"/>
          <w:numId w:val="3"/>
        </w:numPr>
        <w:rPr/>
      </w:pPr>
      <w:r>
        <w:rPr/>
        <w:t>km 3,231 – 3,238</w:t>
      </w:r>
    </w:p>
    <w:p>
      <w:pPr>
        <w:pStyle w:val="Zarkazkladnhotextu3"/>
        <w:numPr>
          <w:ilvl w:val="0"/>
          <w:numId w:val="3"/>
        </w:numPr>
        <w:rPr/>
      </w:pPr>
      <w:r>
        <w:rPr/>
        <w:t>km 3,548 – 3,555</w:t>
      </w:r>
    </w:p>
    <w:p>
      <w:pPr>
        <w:pStyle w:val="Zarkazkladnhotextu3"/>
        <w:numPr>
          <w:ilvl w:val="0"/>
          <w:numId w:val="3"/>
        </w:numPr>
        <w:rPr/>
      </w:pPr>
      <w:r>
        <w:rPr/>
        <w:t>km 3,885 – 3,892</w:t>
      </w:r>
    </w:p>
    <w:p>
      <w:pPr>
        <w:pStyle w:val="Zarkazkladnhotextu3"/>
        <w:numPr>
          <w:ilvl w:val="0"/>
          <w:numId w:val="3"/>
        </w:numPr>
        <w:rPr/>
      </w:pPr>
      <w:r>
        <w:rPr/>
        <w:t>km 4,224 – 4,234</w:t>
      </w:r>
    </w:p>
    <w:p>
      <w:pPr>
        <w:pStyle w:val="Zarkazkladnhotextu3"/>
        <w:ind w:left="0" w:hanging="0"/>
        <w:rPr/>
      </w:pPr>
      <w:r>
        <w:rPr/>
      </w:r>
    </w:p>
    <w:p>
      <w:pPr>
        <w:pStyle w:val="Zarkazkladnhotextu3"/>
        <w:ind w:left="0" w:hanging="11"/>
        <w:rPr/>
      </w:pPr>
      <w:r>
        <w:rPr/>
        <w:t xml:space="preserve">     </w:t>
      </w:r>
      <w:r>
        <w:rPr/>
        <w:t xml:space="preserve">Prívodné potrubie križuje aj železnicu uložením v existujúcom podchode DN 800  súbežne s STL plynovodom. Potrubie je ešte uložené v oceľovej chráničke D 245x6,3 mm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u križovaniam s tokmi a melioračnými kanálmi dochádza v 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m 0,700 – 0,708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m 3,993 – 3,999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m 5,380 – 5,4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rižovanie s  melioračnými kanálmi je navrhované v súlade s STN tak, aby bolo dodržané min.krytie chráničky t.j.0,8 m. Potrubie je uložené v oceľovej chráničke D 245x6,3 mm a je zabezpečené proti vyplaveniu obetónovaním chráničky. V miestach križovania sú navrhované kalozvodné šachty s vyústením kalozvodu do melioračného kanál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rižovanie potrubia s tokom Roňava je navrhované osadením na oceľovej lávke podopretej na ŽB pätkách. Potrubie je uložené v chráničke D 273x7,0 mm a je opatrené izolácio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i pretláčaniach sú štartovacie jamy  navrhované prevažne o rozmeroch  5 x 7 resp.9 m podľa dĺžky chráničky. Ako oporná bariéra sú navrhované cestné panely IZD 73/10. Na konci pretláčania sú navrhované cieľové jamy o pôdorysných rozmeroch 2 x 2 m. V niektorých prípadoch sa výkopy šartovacej resp. cieľovej jamy využijú na osadenie vodomernej resp.  kalozvodnej šachty. Technické riešenie jednotlivých podchodov je zrejmé z výkresovej príloh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4.5. Križovania prívodného potrubia s inžinierskymi sieťami 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o trase prívodného radu dôjde ku križovaniu s vodovodným prívodným potrubím Sl.N.Mesto – Trebišov v km 1,162, diaľkovým optickým káblom v km 2,850 a v intraviláne obce Michaľany aj s STL plynovodom. Potrubie križuje aj nadzemné vedenia ako NN vedenie a telekomunikačné vedenie. Pri podzemnom križovaní vodovodného potrubia s inžinierskymi sieťami budú dodržané normou určené vertikálne vzdialenosti jednotlivých vedení. Všetky podzemné vedenia pred zahájením zemných prác je potrebné vytýčiť ich správcom. </w:t>
      </w:r>
      <w:r>
        <w:rPr>
          <w:sz w:val="24"/>
          <w:u w:val="single"/>
        </w:rPr>
        <w:t xml:space="preserve">  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4.6. Objekty na trase potrubi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 trase prívodného potrubia sú z hľadiska spoľahlivej prevádzky navrhované vodomerné šachty VŠ 1 až VŠ 4, kalozvodné šachty AŠK 1 až AŠK  6, vzdušníkové šachty AŠV 1 až AŠV  5, samostatný odvzdušňovací ventil pri premostení potrubia, hydranty H 1 až H 7 a sekčné šupátka. Vodomerné šachty sú navrhované o rozmeroch 150/270 cm , kalozvodné a vzdušníkové šachty o rozmeroch 200/200 cm sú navrhované z prefabrikáto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chaľany, </w:t>
      </w:r>
      <w:r>
        <w:rPr>
          <w:b/>
          <w:sz w:val="24"/>
        </w:rPr>
        <w:t xml:space="preserve">aktualizované  20.04.2023 </w:t>
      </w:r>
      <w:r>
        <w:rPr>
          <w:sz w:val="24"/>
        </w:rPr>
        <w:t xml:space="preserve">                                                           Ing. Juraj Bač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0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180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567" w:hanging="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ind w:left="36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4:30:00Z</dcterms:created>
  <dc:creator>Ing. Juraj Bačo</dc:creator>
  <dc:description/>
  <cp:keywords/>
  <dc:language>en-US</dc:language>
  <cp:lastModifiedBy>Juraj</cp:lastModifiedBy>
  <cp:lastPrinted>2001-04-21T21:51:00Z</cp:lastPrinted>
  <dcterms:modified xsi:type="dcterms:W3CDTF">2023-05-04T14:43:00Z</dcterms:modified>
  <cp:revision>10</cp:revision>
  <dc:subject/>
  <dc:title>Stavba :  Hriadky – vodovod</dc:title>
</cp:coreProperties>
</file>